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5103" w:hanging="0"/>
        <w:jc w:val="right"/>
        <w:outlineLvl w:val="3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/>
        </w:rPr>
        <w:t xml:space="preserve">Додаток 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jc w:val="right"/>
        <w:outlineLvl w:val="3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/>
        </w:rPr>
        <w:t xml:space="preserve">до наказу «Про затвердження Порядку надання платних послуг 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jc w:val="right"/>
        <w:outlineLvl w:val="3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/>
        </w:rPr>
        <w:t xml:space="preserve">Національним технічним університетом України 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jc w:val="right"/>
        <w:outlineLvl w:val="3"/>
        <w:rPr>
          <w:rFonts w:ascii="Times New Roman" w:hAnsi="Times New Roman" w:eastAsia="Times New Roman" w:cs="Times New Roman"/>
          <w:bCs/>
          <w:i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/>
        </w:rPr>
        <w:t xml:space="preserve">«Київський політехнічний інститут імені Ігоря Сікорського»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firstLine="709"/>
        <w:outlineLvl w:val="3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val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firstLine="709"/>
        <w:jc w:val="center"/>
        <w:outlineLvl w:val="3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val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firstLine="709"/>
        <w:jc w:val="center"/>
        <w:outlineLvl w:val="3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val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firstLine="709"/>
        <w:jc w:val="center"/>
        <w:outlineLvl w:val="3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firstLine="709"/>
        <w:jc w:val="center"/>
        <w:outlineLvl w:val="3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firstLine="709"/>
        <w:jc w:val="center"/>
        <w:outlineLvl w:val="3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val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firstLine="709"/>
        <w:jc w:val="center"/>
        <w:outlineLvl w:val="3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overflowPunct w:val="false"/>
        <w:autoSpaceDE w:val="false"/>
        <w:spacing w:before="0" w:after="0"/>
        <w:ind w:right="-18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ПОРЯДОК 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right="-18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_Hlk146538651"/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НАДАННЯ ПЛАТНИХ ПОСЛУГ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right="-18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bookmarkStart w:id="1" w:name="_Hlk148088663"/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НАЦІОНАЛЬНИМ ТЕХНІЧНИМ УНІВЕРСИТЕТОМ УКРАЇНИ «КИЇВСЬКИЙ ПОЛІТЕХНІЧНИЙ ІНСТИТУТ 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right="-18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bookmarkStart w:id="2" w:name="_Hlk146538651"/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ІМЕНІ ІГОРЯ СІКОРСЬКОГО»</w:t>
      </w:r>
      <w:bookmarkEnd w:id="2"/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val="uk-UA" w:eastAsia="ru-RU"/>
        </w:rPr>
      </w:r>
      <w:bookmarkEnd w:id="1"/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i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val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i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val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i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val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i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val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i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val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i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val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i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val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i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val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i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val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i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val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i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val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i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val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i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val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i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val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i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val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i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val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i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val="uk-UA"/>
        </w:rPr>
        <w:t>КИЇВ 2025</w:t>
      </w:r>
      <w:r>
        <w:br w:type="page"/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ЗАГАЛЬНІ ПОЛОЖЕНН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1.1. Порядок надання платних послуг </w:t>
      </w:r>
      <w:bookmarkStart w:id="3" w:name="_Hlk148088830"/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Національним технічним університетом України «Київський політехнічний інститут імені Ігоря Сікорського»</w:t>
      </w:r>
      <w:bookmarkEnd w:id="3"/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(далі – Порядок)</w:t>
      </w:r>
      <w:r>
        <w:rPr>
          <w:rFonts w:cs="Times New Roman" w:ascii="Times New Roman" w:hAnsi="Times New Roman"/>
          <w:spacing w:val="-2"/>
          <w:sz w:val="28"/>
          <w:szCs w:val="28"/>
          <w:shd w:fill="FFFFFF" w:val="clear"/>
          <w:lang w:val="uk-UA"/>
        </w:rPr>
        <w:t xml:space="preserve"> розроблено відповідно до Цивільного кодексу України, Бюджетного кодексу України, законів України «Про освіту» та «Про вищу освіту», постанови Кабінету Міністрів України від 27.08.2010 № 796 «Про затвердження переліку платних послуг, які можуть надаватися закладами освіти, іншими установами та закладами системи освіти, що належать до державної і комунальної форми власності», спільного наказу Міністерства освіти і науки України, Міністерства економіки України, Міністерства фінансів України від 23.07.2010 № 736/902/758 «Про затвердження порядків надання платних послуг державними та комунальними навчальними закладами», інших нормативно-правових актів, які регулюють надання платних послуг у відповідних сферах діяльності, Статуту та нормативної бази Національного технічного університету України «Київський політехнічний інститут імені Ігоря Сікорського» (далі – КПІ ім. Ігоря Сікорського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. Порядок є внутрішнім документом, який регулює надання платних послуг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КПІ ім. Ігоря Сікорськ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гідно із законодавством і Статутом КПІ ім. Ігоря Сікорськог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. У цьому Порядку наведені нижче терміни вживаються у такому значенні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.1. замовник – фізична чи юридична особа, яка на підставі договору (контракту, заяви) з КПІ ім. Ігоря Сікорського замовляє платну освітню або іншу послугу для себе або іншої особи, беручи на себе фінансові зобов’язання щодо її опла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.2. індекс інфляції – визначений у встановленому законодавством порядку офіційний індекс інфляції за попередній календарний рік;</w:t>
      </w:r>
      <w:bookmarkStart w:id="4" w:name="o38"/>
      <w:bookmarkEnd w:id="4"/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.3. послуга – діяльність КПІ ім. Ігоря Сікорського з надання (передачі) замовнику певного визначеного договором матеріального чи нематеріального блага, що здійснюється за індивідуальним замовленням замовника для задоволення його потреб або потреб іншої особ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 ОСНОВНІ НАПРЯМИ НАДАННЯ ПЛАТНИХ ПОСЛУГ ТА ПОРЯДОК ОПРИЛЮДНЕННЯ  ІНФОРМАЦІЇ ПРО ПЛАТНІ ПОСЛУГ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.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КПІ ім. Ігоря Сікорськ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дає платні послуги відповідно до Переліку платних послуг, які можуть надаватися Національним технічним університетом України «Київський політехнічний інститут імені Ігоря Сікорського» (далі – Перелік) за такими напрямами: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.1. у сфері освітньої діяльності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.2. у сфері наукової та науково-технічної діяльності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.3. у сфері міжнародного співробітництв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.4. у сфері охорони здоров’я, рекреакції, адаптації, відпочинку, дозвілля, оздоровлення, туризму, фізичної культури та спорту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.5. у сфері побутових послуг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.6. у сфері житлово-комунальних послуг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.7. інші послуги, визначені Переліко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 КПІ ім. Ігоря Сікорського зобов’язаний:</w:t>
      </w:r>
      <w:bookmarkStart w:id="5" w:name="o41"/>
      <w:bookmarkEnd w:id="5"/>
    </w:p>
    <w:p>
      <w:pPr>
        <w:pStyle w:val="HTML1"/>
        <w:tabs>
          <w:tab w:val="clear" w:pos="916"/>
          <w:tab w:val="clear" w:pos="1832"/>
          <w:tab w:val="clear" w:pos="2748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2.2.1. надавати безкоштовно замовнику повну, доступну й достовірну інформацію щодо порядку та умов надання конкретної платної послуги, її вартості, порядку й строку оплати;</w:t>
      </w:r>
      <w:bookmarkStart w:id="6" w:name="o42"/>
      <w:bookmarkEnd w:id="6"/>
    </w:p>
    <w:p>
      <w:pPr>
        <w:pStyle w:val="HTML1"/>
        <w:tabs>
          <w:tab w:val="clear" w:pos="916"/>
          <w:tab w:val="clear" w:pos="1832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2.2.2. оприлюднити</w:t>
      </w:r>
      <w:r>
        <w:rPr>
          <w:rFonts w:eastAsia="Calibri" w:cs="Times New Roman" w:ascii="Times New Roman" w:hAnsi="Times New Roman"/>
          <w:i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офіційному вебсайті та/або на сайтах структурних підрозділів КПІ ім. Ігоря Сікорського, та/або на інформаційних стендах інформацію про вартість платної освітньої послуги, що надається для здобуття освіти за всіма рівнями вищої освіти, підвищення кваліфікації або для здобуття наукового ступеня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>не пізніше ніж за один місяць до дати прийому заяв від осіб, що бажають її отримати;</w:t>
      </w:r>
    </w:p>
    <w:p>
      <w:pPr>
        <w:pStyle w:val="HTML1"/>
        <w:tabs>
          <w:tab w:val="clear" w:pos="916"/>
          <w:tab w:val="clear" w:pos="1832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2.2.3. оприлюднити на офіційному вебсайті та/або на сайтах структурних підрозділ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ПІ ім. Ігоря Сікорського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, та/або на інформаційних стендах інформацію про вартість інших платних освітніх послуг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е пізніше ніж за 15 календарних днів до початку їх надання. </w:t>
      </w:r>
    </w:p>
    <w:p>
      <w:pPr>
        <w:pStyle w:val="HTML1"/>
        <w:tabs>
          <w:tab w:val="clear" w:pos="916"/>
          <w:tab w:val="clear" w:pos="1832"/>
          <w:tab w:val="left" w:pos="106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Start w:id="7" w:name="o49"/>
      <w:bookmarkEnd w:id="7"/>
      <w:r>
        <w:rPr>
          <w:rFonts w:cs="Times New Roman" w:ascii="Times New Roman" w:hAnsi="Times New Roman"/>
          <w:b/>
          <w:sz w:val="28"/>
          <w:szCs w:val="28"/>
          <w:lang w:val="uk-UA"/>
        </w:rPr>
        <w:t>3. ОСОБЛИВОСТІ НАДАННЯ ПЛАТНИХ ПОСЛУГ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1. При наданні КПІ ім. Ігоря Сікорського платних освітніх послуг застосовуються нормативно-правові акти, що регулюють надання платних послуг у сфері освіт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2. При наданні послуг, що не належать безпосередньо до сфери освітньої діяльності, застосовуються нормативно-правові акти, які регулюють надання послуг у відповідній сфері діяльності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3. Підстави надання КПІ ім. Ігоря Сікорського платних послуг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3.1. Платні освітні послуги, передбачені розділом 1 Переліку, надаються на підставі договору (контракту) або письмової заяви замовника (фізичної особи), що складається у довільній формі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3.2. Інші платні послуги надаються замовнику на підставі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сьмової заяви, що складається в довільній формі, – для фізичної особи замовник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говору (контракту) – для фізичної або юридичної особ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trike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фактом оплати надання платної послуги у порядку, визначеному законодавством.</w:t>
      </w:r>
      <w:r>
        <w:rPr>
          <w:rFonts w:cs="Times New Roman" w:ascii="Times New Roman" w:hAnsi="Times New Roman"/>
          <w:strike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4. Відповідно до постанови Кабінету Міністрів України від 27 серпня 2010 р. № 796, п</w:t>
      </w:r>
      <w:r>
        <w:rPr>
          <w:rFonts w:cs="Times New Roman" w:ascii="Times New Roman" w:hAnsi="Times New Roman"/>
          <w:sz w:val="28"/>
          <w:szCs w:val="28"/>
          <w:lang w:val="uk-UA"/>
        </w:rPr>
        <w:t>ослуги, передбачені пунктами 1.12, 1.18–1.20, 4.1–4.3, підпунктами 6.3.1–6.3.2 пункту 6.3 та пунктом 6.4 Переліку, надаються на безоплатній основі дітям-сиротам та дітям, позбавленим батьківського піклування, особам з їх числа, а також особам, які в період навчання у віці від 18 до 23 років залишились без батьків (батьки яких померли / оголошені померлими, загинули або пропали безвісти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5. Договір (контракт, заява) укладається, як правило, на типовою формою договору, що затверджена в університеті. Договір повинен містити: найменування (вид) платної послуги, її обсяг, порядок надання, вартість, терміни оплати тощо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6. Надання конкретної платної послуги, документальне оформлення й контроль за своєчасністю і якістю її надання покладається на керівника структурного підрозділу/керівника наукової теми КПІ ім. Ігоря Сікорського, що надає таку послуг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 ПОРЯДОК ВИЗНАЧЕННЯ ВАРТОСТІ ПЛАТНИХ ПОСЛУГ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1. Встановлення вартості </w:t>
      </w:r>
      <w:bookmarkStart w:id="8" w:name="_Hlk148269747"/>
      <w:r>
        <w:rPr>
          <w:rFonts w:cs="Times New Roman" w:ascii="Times New Roman" w:hAnsi="Times New Roman"/>
          <w:sz w:val="28"/>
          <w:szCs w:val="28"/>
          <w:lang w:val="uk-UA"/>
        </w:rPr>
        <w:t xml:space="preserve">платних послуг </w:t>
      </w:r>
      <w:bookmarkEnd w:id="8"/>
      <w:r>
        <w:rPr>
          <w:rFonts w:cs="Times New Roman" w:ascii="Times New Roman" w:hAnsi="Times New Roman"/>
          <w:sz w:val="28"/>
          <w:szCs w:val="28"/>
          <w:lang w:val="uk-UA"/>
        </w:rPr>
        <w:t>здійснюється на базі економічно обґрунтованих розрахунків (калькуляцій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9" w:name="_Hlk205581985"/>
      <w:bookmarkEnd w:id="9"/>
      <w:r>
        <w:rPr>
          <w:rFonts w:cs="Times New Roman" w:ascii="Times New Roman" w:hAnsi="Times New Roman"/>
          <w:sz w:val="28"/>
          <w:szCs w:val="28"/>
          <w:lang w:val="uk-UA"/>
        </w:rPr>
        <w:t>4.2. Складовими вартості платних послуг є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2.1. витрати на оплату праці працівників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2.2. нарахування на оплату праці відповідно до законодавств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2.3. безпосередні витрати й оплата послуг інших організаці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2.4. капітальні витрат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2.5. індексація заробітної пла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2.6. інші витрати відповідно до чинного законодавства.</w:t>
      </w:r>
    </w:p>
    <w:p>
      <w:pPr>
        <w:pStyle w:val="Normal"/>
        <w:spacing w:before="0" w:after="0"/>
        <w:ind w:firstLine="709"/>
        <w:jc w:val="both"/>
        <w:rPr/>
      </w:pPr>
      <w:bookmarkStart w:id="10" w:name="_Hlk205581985"/>
      <w:bookmarkEnd w:id="10"/>
      <w:r>
        <w:rPr>
          <w:rFonts w:cs="Times New Roman" w:ascii="Times New Roman" w:hAnsi="Times New Roman"/>
          <w:sz w:val="28"/>
          <w:szCs w:val="28"/>
          <w:lang w:val="uk-UA"/>
        </w:rPr>
        <w:t>4.3. Розмір плати за надання конкретної платної послуги (виду послуг) визначається на підставі розрахунку її вартості (калькуляції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нок вартості (калькуляція) здійснюється спільно планово-фінансовим відділом КПІ ім. Ігоря Сікорського та структурним підрозділом університету, що надає такі платні послуг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овноважень структурного підрозділу відноситься: надання вихідних даних для обрахунку вартості, таких як, але не виключно: кількість залучених працівників, пропонований розмір оплати праці, обсяг послуги, терміни надання, витратні матеріали, використання енергоресурсів, кількість та найменування використаного обладнання, необхідність залучення матеріально-технічної бази, витрати на відрядження й сторонніх виконавців тощ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4. Керівник структурного підрозділу КПІ ім. Ігоря Сікорського, який ініціює надання платної послуги, подає службову записку через систему електронного документообігу «Мегаполіс» на ім’я профільного проректора із зазначенням всіх складових витрат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5. Розрахунок вартості (калькуляція) платних послуг за підписом керівника структурного підрозділу/керівника наукової роботи та начальника ПФВ затверджується профільним проректором 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1" w:name="_Hlk205582093"/>
      <w:bookmarkEnd w:id="11"/>
      <w:r>
        <w:rPr>
          <w:rFonts w:cs="Times New Roman" w:ascii="Times New Roman" w:hAnsi="Times New Roman"/>
          <w:sz w:val="28"/>
          <w:szCs w:val="28"/>
          <w:lang w:val="uk-UA"/>
        </w:rPr>
        <w:t>4.6.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КПІ ім. Ігоря Сікорськ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же диференціювати розмір плати за надання платної освітньої послуги, зважаючи на ліцензований обсяг, співвідношення попиту й пропозиції за конкретними напрямами (спеціальностями) навчання на державному ринку освітніх послуг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2" w:name="_Hlk205582093"/>
      <w:bookmarkStart w:id="13" w:name="_Hlk205582048"/>
      <w:bookmarkEnd w:id="12"/>
      <w:bookmarkEnd w:id="13"/>
      <w:r>
        <w:rPr>
          <w:rFonts w:cs="Times New Roman" w:ascii="Times New Roman" w:hAnsi="Times New Roman"/>
          <w:sz w:val="28"/>
          <w:szCs w:val="28"/>
          <w:lang w:val="uk-UA"/>
        </w:rPr>
        <w:t>4.7. Капітальні витрати враховуються у розмірі до 10 відсотків у межах вартості платної послуги, встановленої відповідно до цього Порядк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trike/>
          <w:sz w:val="28"/>
          <w:szCs w:val="28"/>
          <w:lang w:val="uk-UA"/>
        </w:rPr>
      </w:pPr>
      <w:bookmarkStart w:id="14" w:name="_Hlk205582048"/>
      <w:bookmarkEnd w:id="14"/>
      <w:r>
        <w:rPr>
          <w:rFonts w:cs="Times New Roman" w:ascii="Times New Roman" w:hAnsi="Times New Roman"/>
          <w:sz w:val="28"/>
          <w:szCs w:val="28"/>
          <w:lang w:val="uk-UA"/>
        </w:rPr>
        <w:t>4.8. Розмір плати за надання освітньої послуги може змінюватись щорічно з урахуванням індексу інфляції за попередній рік</w:t>
      </w:r>
      <w:r>
        <w:rPr>
          <w:rFonts w:cs="Times New Roman" w:ascii="Times New Roman" w:hAnsi="Times New Roman"/>
          <w:strike/>
          <w:sz w:val="28"/>
          <w:szCs w:val="28"/>
          <w:lang w:val="uk-UA"/>
        </w:rPr>
        <w:t xml:space="preserve">.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trike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trike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 ПОРЯДОК РОЗРАХУНКІВ ЗА ПЛАТНІ ПОСЛУГИ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1. Порядок, строки й розміри оплати за платні послуги передбачаються умовами укладених договорів (контрактів тощо), внутрішніми нормативними документами тощо .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2. Оплата за платні послуги здійснюється: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2.1. у безготівковій формі на рахунок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КПІ ім. Ігоря Сікорськ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ерез банківські установи;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2.2. готівкою – у місці проведення розрахунків за надані послуги лише із застосуванням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реєстраторів розрахункових операцій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і відображенням таких операцій у книзі обліку розрахункових операцій або розрахунковій книжці відповідно до Закону України «Про застосування реєстраторів розрахункових операцій у сфері торгівлі, громадського харчування та послуг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з подальшою здачею готівкової виручки у банк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для її зарахування на реєстраційний рахунок </w:t>
      </w:r>
      <w:bookmarkStart w:id="15" w:name="_Hlk148366817"/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ru-RU"/>
        </w:rPr>
        <w:t>КПІ ім. Ігоря Сікорського</w:t>
      </w:r>
      <w:bookmarkEnd w:id="15"/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ru-RU"/>
        </w:rPr>
        <w:t>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val="uk-UA" w:eastAsia="ru-RU"/>
        </w:rPr>
        <w:t xml:space="preserve">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  ОБЛІК ДОХОДІВ ВІД НАДАННЯ ПЛАТНИХ ПОСЛУГ</w:t>
      </w:r>
    </w:p>
    <w:p>
      <w:pPr>
        <w:pStyle w:val="Rvps2"/>
        <w:shd w:fill="FFFFFF" w:val="clear"/>
        <w:spacing w:lineRule="auto" w:line="276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6.1. Відповідно до статті 13 Бюджетного кодексу України плата за послуги зараховується до власних надходжень КПІ ім. Ігоря Сікорського. </w:t>
      </w:r>
    </w:p>
    <w:p>
      <w:pPr>
        <w:pStyle w:val="Rvps2"/>
        <w:shd w:fill="FFFFFF" w:val="clear"/>
        <w:spacing w:lineRule="auto" w:line="276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 Кошти, отримані за надання платних послуг, зараховуються на спеціальний реєстраційний рахунок КПІ ім. Ігоря Сікорського, відкритий в органі Державної казначейської служби України.</w:t>
      </w:r>
    </w:p>
    <w:p>
      <w:pPr>
        <w:pStyle w:val="Rvps2"/>
        <w:shd w:fill="FFFFFF" w:val="clear"/>
        <w:spacing w:lineRule="auto" w:line="276" w:before="0" w:after="0"/>
        <w:ind w:firstLine="709"/>
        <w:jc w:val="both"/>
        <w:rPr>
          <w:sz w:val="28"/>
          <w:szCs w:val="28"/>
          <w:lang w:val="uk-UA"/>
        </w:rPr>
      </w:pPr>
      <w:bookmarkStart w:id="16" w:name="_Hlk205582113"/>
      <w:bookmarkEnd w:id="16"/>
      <w:r>
        <w:rPr>
          <w:sz w:val="28"/>
          <w:szCs w:val="28"/>
          <w:lang w:val="uk-UA"/>
        </w:rPr>
        <w:t xml:space="preserve">6.3. Надходження, отримані </w:t>
      </w:r>
      <w:r>
        <w:rPr>
          <w:sz w:val="28"/>
          <w:szCs w:val="28"/>
          <w:lang w:val="uk-UA" w:eastAsia="uk-UA"/>
        </w:rPr>
        <w:t>за надання платних послуг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є складовими частинами спеціального фонду Державного бюджету України </w:t>
      </w:r>
      <w:bookmarkStart w:id="17" w:name="n261"/>
      <w:bookmarkStart w:id="18" w:name="n260"/>
      <w:bookmarkStart w:id="19" w:name="n259"/>
      <w:bookmarkStart w:id="20" w:name="n258"/>
      <w:bookmarkStart w:id="21" w:name="n257"/>
      <w:bookmarkEnd w:id="17"/>
      <w:bookmarkEnd w:id="18"/>
      <w:bookmarkEnd w:id="19"/>
      <w:bookmarkEnd w:id="20"/>
      <w:bookmarkEnd w:id="21"/>
      <w:r>
        <w:rPr>
          <w:color w:val="000000"/>
          <w:sz w:val="28"/>
          <w:szCs w:val="28"/>
          <w:lang w:val="uk-UA"/>
        </w:rPr>
        <w:t xml:space="preserve">й </w:t>
      </w:r>
      <w:r>
        <w:rPr>
          <w:sz w:val="28"/>
          <w:szCs w:val="28"/>
          <w:lang w:val="uk-UA"/>
        </w:rPr>
        <w:t>використовуються згідно із законодавством та затвердженим кошторисом КПІ ім. Ігоря Сікорського на поточний рік відповідно до кодів класифікації видатків бюджету за такими напрямами:</w:t>
      </w:r>
    </w:p>
    <w:p>
      <w:pPr>
        <w:pStyle w:val="Rvps2"/>
        <w:shd w:fill="FFFFFF" w:val="clear"/>
        <w:spacing w:lineRule="auto" w:line="276" w:before="0" w:after="0"/>
        <w:ind w:firstLine="709"/>
        <w:jc w:val="both"/>
        <w:rPr>
          <w:sz w:val="28"/>
          <w:szCs w:val="28"/>
          <w:lang w:val="uk-UA"/>
        </w:rPr>
      </w:pPr>
      <w:bookmarkStart w:id="22" w:name="_Hlk205582113"/>
      <w:bookmarkStart w:id="23" w:name="_Hlk205582010"/>
      <w:bookmarkEnd w:id="22"/>
      <w:bookmarkEnd w:id="23"/>
      <w:r>
        <w:rPr>
          <w:sz w:val="28"/>
          <w:szCs w:val="28"/>
          <w:lang w:val="uk-UA"/>
        </w:rPr>
        <w:t>6.3.1. покриття витрат, пов’язаних з організацією й наданням платних послуг;</w:t>
      </w:r>
    </w:p>
    <w:p>
      <w:pPr>
        <w:pStyle w:val="Rvps2"/>
        <w:shd w:fill="FFFFFF" w:val="clear"/>
        <w:spacing w:lineRule="auto" w:line="276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3.2. господарські потреби КПІ ім. Ігоря Сікорського;</w:t>
      </w:r>
    </w:p>
    <w:p>
      <w:pPr>
        <w:pStyle w:val="Rvps2"/>
        <w:shd w:fill="FFFFFF" w:val="clear"/>
        <w:spacing w:lineRule="auto" w:line="276" w:before="0" w:after="0"/>
        <w:ind w:firstLine="709"/>
        <w:jc w:val="both"/>
        <w:rPr/>
      </w:pPr>
      <w:r>
        <w:rPr>
          <w:sz w:val="28"/>
          <w:szCs w:val="28"/>
          <w:lang w:val="uk-UA"/>
        </w:rPr>
        <w:t>6.3.3. ремонт, модернізація й придбання нових необоротних активів і матеріальних цінностей;</w:t>
      </w:r>
    </w:p>
    <w:p>
      <w:pPr>
        <w:pStyle w:val="Rvps2"/>
        <w:shd w:fill="FFFFFF" w:val="clear"/>
        <w:spacing w:lineRule="auto" w:line="276" w:before="0" w:after="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3.4. утримання, облаштування, ремонт і придбання майна КПІ ім.  Ігоря Сікорського</w:t>
      </w:r>
      <w:r>
        <w:rPr>
          <w:sz w:val="28"/>
          <w:szCs w:val="28"/>
          <w:lang w:val="uk-UA"/>
        </w:rPr>
        <w:t>.</w:t>
      </w:r>
    </w:p>
    <w:p>
      <w:pPr>
        <w:pStyle w:val="Rvps2"/>
        <w:shd w:fill="FFFFFF" w:val="clear"/>
        <w:spacing w:lineRule="auto" w:line="276" w:before="0" w:after="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24" w:name="_Hlk205582010"/>
      <w:bookmarkStart w:id="25" w:name="_Hlk205582010"/>
      <w:bookmarkEnd w:id="25"/>
    </w:p>
    <w:p>
      <w:pPr>
        <w:pStyle w:val="Rvps2"/>
        <w:shd w:fill="FFFFFF" w:val="clear"/>
        <w:spacing w:lineRule="auto" w:line="276" w:before="0" w:after="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ПРИКІНЦЕВІ ПОЛОЖЕНН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1. 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орядо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бирає чинності з моменту його затвердження ректором КПІ ім. Ігоря Сікорськог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2. Зміни й доповнення до цього Порядку затверджуються наказом ректора </w:t>
      </w:r>
      <w:r>
        <w:rPr>
          <w:rFonts w:eastAsia="Times New Roman" w:cs="Times New Roman" w:ascii="Times New Roman" w:hAnsi="Times New Roman"/>
          <w:sz w:val="28"/>
          <w:szCs w:val="28"/>
        </w:rPr>
        <w:t>КПІ ім. Ігоря Сікорськ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установленому порядк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тор                                                                    Анатолій МЕЛЬНИЧЕНКО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HTML">
    <w:name w:val="Стандартний HTML Знак"/>
    <w:qFormat/>
    <w:rPr>
      <w:rFonts w:ascii="Courier New" w:hAnsi="Courier New" w:eastAsia="Times New Roman" w:cs="Courier New"/>
    </w:rPr>
  </w:style>
  <w:style w:type="character" w:styleId="Style14">
    <w:name w:val="Верхній колонтитул Знак"/>
    <w:qFormat/>
    <w:rPr>
      <w:sz w:val="22"/>
      <w:szCs w:val="22"/>
    </w:rPr>
  </w:style>
  <w:style w:type="character" w:styleId="Style15">
    <w:name w:val="Нижній колонтитул Знак"/>
    <w:qFormat/>
    <w:rPr>
      <w:sz w:val="22"/>
      <w:szCs w:val="22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qFormat/>
    <w:rPr/>
  </w:style>
  <w:style w:type="character" w:styleId="Rvts0">
    <w:name w:val="rvts0"/>
    <w:qFormat/>
    <w:rPr/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/>
  </w:style>
  <w:style w:type="character" w:styleId="Style19">
    <w:name w:val="Тема примітки Знак"/>
    <w:qFormat/>
    <w:rPr>
      <w:b/>
      <w:bCs/>
    </w:rPr>
  </w:style>
  <w:style w:type="character" w:styleId="Style20">
    <w:name w:val="Схема документа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Кольоровий список — акцент 1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11">
    <w:name w:val="Кольорова заливка — акцент 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Схема документа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6">
    <w:name w:val="Редакці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11:54:00Z</dcterms:created>
  <dc:creator>123</dc:creator>
  <dc:description/>
  <cp:keywords/>
  <dc:language>en-US</dc:language>
  <cp:lastModifiedBy>bronitskayamarry@gmail.com</cp:lastModifiedBy>
  <cp:lastPrinted>2023-10-16T15:11:00Z</cp:lastPrinted>
  <dcterms:modified xsi:type="dcterms:W3CDTF">2025-09-16T06:46:00Z</dcterms:modified>
  <cp:revision>7</cp:revision>
  <dc:subject/>
  <dc:title/>
</cp:coreProperties>
</file>